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Mini Investigation Requirement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One Inch Border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itle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Five (5) or more fact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hree (3) or more question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wo (2) or more, I would like to know more statement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At least one illustration or picture with a caption.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Word Wise Box – Three (3) or more words with definitions.  These words should be new words or interesting words found in the text you are reading on your investigation topic.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No more than two (2) pictures from the internet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rFonts w:cs="Georgia" w:ascii="Georgia" w:hAnsi="Georgia"/>
        </w:rPr>
        <w:t>No white space must use colored pencils or crayon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You must include at least of the following: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iagram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Map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Graph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Chart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Investigation must be neat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Cite your sourc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* NO MARKERS *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Mini Investigation Requirement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One Inch Border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itle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Five (5) or more fact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hree (3) or more question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Two (2) or more, I would like to know more statement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At least one illustration or picture with a caption.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Word Wise Box – Three (3) or more words with definitions.  These words should be new words or interesting words found in the text you are reading on your investigation topic.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No more than two (2) pictures from the internet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>
          <w:rFonts w:cs="Georgia" w:ascii="Georgia" w:hAnsi="Georgia"/>
        </w:rPr>
        <w:t>No white space must use colored pencils or crayon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You must include at least of the following: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iagram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Map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Graph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Chart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Investigation must be neat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eorgia" w:hAnsi="Georgia" w:cs="Georgia"/>
        </w:rPr>
      </w:pPr>
      <w:r>
        <w:rPr>
          <w:rFonts w:cs="Georgia" w:ascii="Georgia" w:hAnsi="Georgia"/>
        </w:rPr>
        <w:t>Cite your sourc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* NO MARKERS *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3312" w:hanging="2592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08:00Z</dcterms:created>
  <dc:creator> </dc:creator>
  <dc:description/>
  <cp:keywords/>
  <dc:language>en-US</dc:language>
  <cp:lastModifiedBy>e340student</cp:lastModifiedBy>
  <dcterms:modified xsi:type="dcterms:W3CDTF">2009-09-21T20:01:00Z</dcterms:modified>
  <cp:revision>2</cp:revision>
  <dc:subject/>
  <dc:title>Mini Investigation Requirements</dc:title>
</cp:coreProperties>
</file>